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384382139"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1768129864"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